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CA"/>
        </w:rPr>
      </w:pPr>
      <w:r>
        <w:rPr/>
        <w:fldChar w:fldCharType="begin"/>
      </w:r>
      <w:r>
        <w:rPr/>
        <w:instrText xml:space="preserve"> SEQ CHAPTER \* ARABIC </w:instrText>
      </w:r>
      <w:r>
        <w:rPr/>
        <w:fldChar w:fldCharType="separate"/>
      </w:r>
      <w:r>
        <w:rPr/>
        <w:t>1</w:t>
      </w:r>
      <w:r>
        <w:rPr/>
        <w:fldChar w:fldCharType="end"/>
      </w:r>
      <w:r>
        <w:rPr/>
        <w:tab/>
        <w:tab/>
      </w:r>
      <w:r>
        <w:rPr>
          <w:b/>
          <w:sz w:val="24"/>
        </w:rPr>
        <w:t xml:space="preserve">MESSAGES FROM ARCHANGEL MICHAEL * LM-3-2018    </w:t>
      </w:r>
    </w:p>
    <w:p>
      <w:pPr>
        <w:pStyle w:val="Normal"/>
        <w:bidi w:val="0"/>
        <w:ind w:left="0" w:right="0" w:hanging="0"/>
        <w:jc w:val="center"/>
        <w:rPr/>
      </w:pPr>
      <w:r>
        <w:rPr>
          <w:b/>
        </w:rPr>
        <w:t>TRANSMITTED THROUGH RONNA / SACRED SCRIBE</w:t>
      </w:r>
    </w:p>
    <w:p>
      <w:pPr>
        <w:pStyle w:val="Normal"/>
        <w:bidi w:val="0"/>
        <w:ind w:left="0" w:right="0" w:hanging="0"/>
        <w:jc w:val="center"/>
        <w:rPr/>
      </w:pPr>
      <w:r>
        <w:rPr>
          <w:b/>
          <w:sz w:val="24"/>
        </w:rPr>
        <w:t xml:space="preserve">OPENING THE PORTAL TO YOUR SACRED HEART </w:t>
      </w:r>
    </w:p>
    <w:p>
      <w:pPr>
        <w:pStyle w:val="Normal"/>
        <w:bidi w:val="0"/>
        <w:ind w:left="0" w:right="0" w:hanging="0"/>
        <w:jc w:val="center"/>
        <w:rPr/>
      </w:pPr>
      <w:r>
        <w:rPr>
          <w:b/>
        </w:rPr>
        <w:t xml:space="preserve">                      </w:t>
      </w:r>
      <w:r>
        <w:rPr>
          <w:b/>
        </w:rPr>
        <w:tab/>
        <w:tab/>
        <w:tab/>
        <w:tab/>
        <w:tab/>
      </w:r>
    </w:p>
    <w:p>
      <w:pPr>
        <w:pStyle w:val="Normal"/>
        <w:bidi w:val="0"/>
        <w:ind w:left="0" w:right="0" w:hanging="0"/>
        <w:jc w:val="both"/>
        <w:rPr/>
      </w:pPr>
      <w:r>
        <w:rPr/>
        <w:tab/>
        <w:t xml:space="preserve">Beloved masters, your journey into density has been quite an adventure, and has spanned billions of years according to your timekeeping.  We have explained how, as you moved deeper and deeper into the great void and the darkness of space, you assisted in filling that void with Light, substance, texture and shapes beyond your wildest imagination.  And then, according to the Divine plan, you submerged yourself within each new reality you had helped fashion so that you could experience creation in its many magnificent, diverse forms. Thus began the manifestation of solid matter − first via pure thought brought forth from the Mind of the Supreme Creator, thereafter, via the mind of the Father/Mother God of each universe, and eventually via your own thoughts as you moved further and further outward from the pure Source of all creation.  </w:t>
      </w:r>
    </w:p>
    <w:p>
      <w:pPr>
        <w:pStyle w:val="Normal"/>
        <w:bidi w:val="0"/>
        <w:ind w:left="0" w:right="0" w:hanging="0"/>
        <w:jc w:val="both"/>
        <w:rPr/>
      </w:pPr>
      <w:r>
        <w:rPr/>
        <w:tab/>
        <w:t xml:space="preserve">After you came into your individualized consciousness, realizing that you were a Divine Spark of the Supreme Creator, the </w:t>
      </w:r>
      <w:r>
        <w:rPr>
          <w:b/>
          <w:i/>
        </w:rPr>
        <w:t>ALL THAT IS</w:t>
      </w:r>
      <w:r>
        <w:rPr/>
        <w:t>, you knew that you were predestined to journey forth into the great unmanifested void as an emissary of Light, for it was encoded deep within your immortal Soul and your Sacred Heart Core. You, along with all the other “awakened Sparks of consciousness,” were destined to experience all the wondrous diversity of creation for the Creator, our Father/Mother God, and all the great Beings of Light, who remained within the rarified realms of Creator Light.</w:t>
      </w:r>
    </w:p>
    <w:p>
      <w:pPr>
        <w:pStyle w:val="Normal"/>
        <w:bidi w:val="0"/>
        <w:ind w:left="0" w:right="0" w:hanging="0"/>
        <w:jc w:val="both"/>
        <w:rPr/>
      </w:pPr>
      <w:r>
        <w:rPr/>
        <w:tab/>
        <w:t xml:space="preserve">We tell you this because we wish to impress upon you how ancient and complex you are.  You came into this lifetime with a wealth of knowledge and a rich, complex lineage encoded within your DNA, your cellular structure, your mental and emotional bodies, and also within your extensive chakra system of awareness.  You often wonder why the members of a family are so different when, from a narrow point-of-view, they came from the same parents and lineage.  The lineage of your earthly family in this lifetime is only a minuscule portion of your vast and priceless heritage. </w:t>
      </w:r>
    </w:p>
    <w:p>
      <w:pPr>
        <w:pStyle w:val="Normal"/>
        <w:bidi w:val="0"/>
        <w:ind w:left="0" w:right="0" w:hanging="0"/>
        <w:jc w:val="both"/>
        <w:rPr/>
      </w:pPr>
      <w:r>
        <w:rPr/>
        <w:tab/>
        <w:t>You have separated your consciousness or fragmented yourself millions of times in order to experience the great diversity of Creation, and you have also reunited with many of the multiple Facets of yourself more times than you can count. Each time you did so, you added more complex information and unique experiences to your memory bank. The further you moved away from the perfection of the Supreme Creator, and the deeper you moved into multi-dimensionality, the denser and less perfect your creations became, for you had less pure Light substance to work with. Therefore, there is no blame, and there should be no feelings of guilt and failure. It was a learning experience; however, it is now time for you to reclaim your Self-mastery, and the ability to create things of beauty and harmony in accordance with the original Divine plan. Now that you are aware that you have the power to tap into an unlimited supply of the full-spectrum of Creator Light called Adamantine Particles of  Love/Light – what are you waiting for?  The rejection of your Divine birthright is a travesty. Your Higher Self will not relent in its nudgings to help you awaken and to claim your Divine heritage.</w:t>
      </w:r>
    </w:p>
    <w:p>
      <w:pPr>
        <w:pStyle w:val="Normal"/>
        <w:bidi w:val="0"/>
        <w:ind w:left="0" w:right="0" w:hanging="0"/>
        <w:jc w:val="both"/>
        <w:rPr/>
      </w:pPr>
      <w:r>
        <w:rPr/>
        <w:tab/>
        <w:t>We have explained how the spectrum of Light and shadow was created in this universe so that you could experience duality and polarity. In the higher Dimensions, for those closest to our Father/Mother God and the Great Central Sun, the duality spectrum is very narrow; however, it became broader and more pronounced as each dimension was established until it reached what was to be the maximum duality that was to be experienced.  You are aware that it was not ordained or intended that humanity should sink so deeply into duality and polarity thereby causing so much pain and suffering.  The time has arrived for the distortions and excesses of the past to be brought back into harmony, and it is our greatest desire to assist you to move through this process with ease and grace.</w:t>
      </w:r>
    </w:p>
    <w:p>
      <w:pPr>
        <w:pStyle w:val="Normal"/>
        <w:bidi w:val="0"/>
        <w:ind w:left="0" w:right="0" w:hanging="0"/>
        <w:jc w:val="both"/>
        <w:rPr/>
      </w:pPr>
      <w:r>
        <w:rPr/>
        <w:tab/>
        <w:t xml:space="preserve">Will you please heed our words: </w:t>
      </w:r>
      <w:r>
        <w:rPr>
          <w:b/>
        </w:rPr>
        <w:t xml:space="preserve">You are not judged and never have been judged by anyone or any Being from the unseen or higher realms – </w:t>
      </w:r>
      <w:r>
        <w:rPr>
          <w:b/>
          <w:sz w:val="20"/>
        </w:rPr>
        <w:t>YOU</w:t>
      </w:r>
      <w:r>
        <w:rPr>
          <w:b/>
        </w:rPr>
        <w:t xml:space="preserve"> </w:t>
      </w:r>
      <w:r>
        <w:rPr>
          <w:b/>
          <w:sz w:val="20"/>
        </w:rPr>
        <w:t>ONLY JUDGE YOURSELVES!</w:t>
      </w:r>
      <w:r>
        <w:rPr/>
        <w:t xml:space="preserve">  Under the universal laws of cause and effect, all your thoughts, intentions and deeds are stored within your auric field and your chakra system. You radiate the vibrational patterns thereby created, which go forth from you in an Infinity pattern, and then return to you in like frequencies and measure.  In the past, it often took many lifetimes to reap the rewards for positive, loving actions, or to experience the penalties for negative or hurtful actions. Therefore, most often, it was not obvious that the “righteous” are indeed rewarded, and the “unrighteous” also receive their just rewards in kind.  Again, no great or small Being is doling out rewards or punishment. The Universal Laws are firmly in place, and your own Higher Self monitors your progress or lack thereof: either by clearing the way ahead, and blessing you with miracles large and small; or by placing more obstacles before you in hopes you will awaken and step onto the spiral of ascension.</w:t>
      </w:r>
    </w:p>
    <w:p>
      <w:pPr>
        <w:pStyle w:val="Normal"/>
        <w:bidi w:val="0"/>
        <w:ind w:left="0" w:right="0" w:hanging="0"/>
        <w:jc w:val="both"/>
        <w:rPr/>
      </w:pPr>
      <w:r>
        <w:rPr/>
        <w:tab/>
        <w:t xml:space="preserve">Beloveds, too many of you are carrying great burdens from the past –  mistakes you have made in this lifetime – and also, many from past conditioning and buried memories of painful events or actions from all your previous lifetimes. Holding onto these memories or carrying the “burdens of inequity” no longer serves you.  It is time for you to allow us to help you heal the painful memories of the past, just as we are clearing the distortions of the Third- / Fourth-Dimensional collective consciousness belief patterns, and bringing those dimensions back into their originally designed spectrum of duality.    </w:t>
      </w:r>
    </w:p>
    <w:p>
      <w:pPr>
        <w:pStyle w:val="Normal"/>
        <w:bidi w:val="0"/>
        <w:ind w:left="0" w:right="0" w:hanging="0"/>
        <w:jc w:val="both"/>
        <w:rPr/>
      </w:pPr>
      <w:r>
        <w:rPr/>
        <w:tab/>
        <w:t xml:space="preserve">As you descended into the restricted, limiting realms of consciousness, membranes of Light were placed around the multiple strands of your DNA, leaving only two accessible and active. Membranes of Light were also placed over your memory, as well as around the Light Packets of wisdom stored within your higher brain structure called your “Sacred Mind.” A veil was put over your memory so that, most often, you could not remember your past lives, for it would be too much of a burden to remember all your past mistakes and imperfections.  It was an act of mercy, for it has proven difficult enough for you to forgive yourselves for your errors and misjudgments in this lifetime, much less all your past aberrations. These restrictive membranes of Light are slowly dissolving as you return to balance and harmony, and advance on the spiral of ascension and reunification.  </w:t>
      </w:r>
    </w:p>
    <w:p>
      <w:pPr>
        <w:pStyle w:val="Normal"/>
        <w:bidi w:val="0"/>
        <w:ind w:left="0" w:right="0" w:hanging="0"/>
        <w:jc w:val="both"/>
        <w:rPr/>
      </w:pPr>
      <w:r>
        <w:rPr/>
        <w:tab/>
        <w:t xml:space="preserve">A membrane of Light was placed over the portal at the back of your Sacred Heart Center until it was time for you to begin your journey back into the higher dimensions and the realms of Light. However, you and you alone placed a membrane of protection over the front vortex of your Sacred Heart Center because you have been hurt, disappointed and disillusioned so often.  Slowly, but surely, through the techniques we have given you, you have dissolved those restrictive membranes so that the Love/Light can flow freely to and from you in the way it was intended. </w:t>
      </w:r>
    </w:p>
    <w:p>
      <w:pPr>
        <w:pStyle w:val="Normal"/>
        <w:bidi w:val="0"/>
        <w:ind w:left="0" w:right="0" w:hanging="0"/>
        <w:jc w:val="both"/>
        <w:rPr/>
      </w:pPr>
      <w:r>
        <w:rPr/>
        <w:tab/>
        <w:t xml:space="preserve">In order to access and radiate the ever-increasing frequencies of Light, you must be able to integrate and permeate your Being with these advanced vibrational patterns. We tell you that is vitally important that you begin to radiate these transforming Light frequencies down into the core of the Earth, and then project them out into the world-at-large via your Sacred Heart Center portal, from both the front and the back.  Remember, we told you that when you first came to Earth, you were a shining crystalline Pillar of Light.  Slowly as you sank into the density, you began to build a cross of matter that became more and more unwieldy as your spectrum of Light and shadow increased.  Now you are loving those fragments you have created back into balance and harmony as you seek and tap into higher and higher frequencies of Light. You are in the process of become a cross of Love/Light, beloveds, as your spinal  chakra system becomes ignited, and you radiate Love/Light from your Sacred Heart Center in front and behind you. </w:t>
      </w:r>
    </w:p>
    <w:p>
      <w:pPr>
        <w:pStyle w:val="Normal"/>
        <w:bidi w:val="0"/>
        <w:ind w:left="0" w:right="0" w:hanging="0"/>
        <w:jc w:val="both"/>
        <w:rPr/>
      </w:pPr>
      <w:r>
        <w:rPr/>
        <w:tab/>
        <w:t xml:space="preserve">We have repeatedly told you to “Heal the past, script your future and then live in the moment,” for this very moment is the Still Point or the power center of Creation.  Why not move into the center of that spiral, into the eye of duality and polarity where all is calm and peaceful, and filled with pure, rich, Cosmic Life Force substance just waiting to be molded into your vision of the future? This very moment, as you move into your Sacred Heart Center, you can experience the profound love and compassion of our Father/Mother God and the Supreme Creator. You can know without a doubt that you are a treasured son/daughter on an important mission, and there is nothing you can say or do that will diminish that love.  </w:t>
      </w:r>
    </w:p>
    <w:p>
      <w:pPr>
        <w:pStyle w:val="Normal"/>
        <w:bidi w:val="0"/>
        <w:ind w:left="0" w:right="0" w:hanging="0"/>
        <w:jc w:val="both"/>
        <w:rPr/>
      </w:pPr>
      <w:r>
        <w:rPr/>
        <w:tab/>
      </w:r>
      <w:r>
        <w:rPr>
          <w:sz w:val="20"/>
        </w:rPr>
        <w:t xml:space="preserve">  </w:t>
      </w:r>
      <w:r>
        <w:rPr>
          <w:b/>
          <w:sz w:val="20"/>
        </w:rPr>
        <w:t>REMEMBER, YOUR EMOTIONAL, MENTAL AND ETHERIC BODIES CAN BE HEALED AND TRANSFORMED BACK INTO WHOLENESS VIA THE GIFT OF FORGIVENESS.  Stand in front of a mirror and gaze into your own eyes, or go into your Pyramid of Light and lie on the crystal table.  Say to yourself, “I forgive myself for any action, thought or deed, past, present or future, in this or any other reality that has not been composed of the frequencies of Sacred Love.  I forgive everyone I feel has treated me unjustly in this or any other lifetime, and I return to them, wrapped in a bubble of love, all negative memories, impacted energies and probable futures that we have created together.  I ask the angels of forgiveness to permeate all Facets of my Being with the frequencies of Love/Light so that I may become “Soul-focused and heart-centered” as a Bearer of Light and a Self-master.</w:t>
      </w:r>
    </w:p>
    <w:p>
      <w:pPr>
        <w:pStyle w:val="Normal"/>
        <w:bidi w:val="0"/>
        <w:ind w:left="0" w:right="0" w:hanging="0"/>
        <w:jc w:val="both"/>
        <w:rPr/>
      </w:pPr>
      <w:r>
        <w:rPr>
          <w:b/>
          <w:sz w:val="20"/>
        </w:rPr>
        <w:tab/>
        <w:t>Breathe deeply as you move into your Sacred Heart Center. Allow the pure Love/Light to pour down through you via your Higher Self.  Feel the expansion in your heart center as this Divine elixir of love permeates the very depths of your Beingness.</w:t>
      </w:r>
      <w:r>
        <w:rPr>
          <w:sz w:val="20"/>
        </w:rPr>
        <w:t xml:space="preserve">  </w:t>
      </w:r>
      <w:r>
        <w:rPr>
          <w:b/>
          <w:sz w:val="20"/>
        </w:rPr>
        <w:t xml:space="preserve">Sacred Love is what frees you from the shackles you have woven around yourselves: binding, restricting, and entangling you in karmic interactions. When you deny this love, you are denying your heritage and your Divine birthright. Perform this exercise as often as necessary until you feel you have accepted the truth that you are worthy of forgiveness. </w:t>
      </w:r>
    </w:p>
    <w:p>
      <w:pPr>
        <w:pStyle w:val="Normal"/>
        <w:bidi w:val="0"/>
        <w:ind w:left="0" w:right="0" w:hanging="0"/>
        <w:jc w:val="both"/>
        <w:rPr/>
      </w:pPr>
      <w:r>
        <w:rPr/>
        <w:tab/>
        <w:t xml:space="preserve">Forgiveness of Self, which facilitates a forgiveness of all others, is an integral step in the process of opening the portal to your Sacred Heart center, and your heart portal must be open in order to successfully connect with the many Facets of your Higher Self. You must be making a concerted effort to return to harmony and balance within your own Being in order to be ready to connect with your precious Soul family. Your painful, unsatisfying earthly relationships are a result of inner feelings of unworthiness, guilt, fear of failure and rejection. The battle of the sexes is really an internal battle with Self, as you project your “needs, wants and desire” outward to someone else in hopes they can supply what is missing within. Your relationships will surely reflect to you the negative energies you need to overcome, as well as some of the positive attributes you desire for yourself.  Either can be painful or fulfilling, depending on the way you wish to “play the game of relationships.”  </w:t>
      </w:r>
    </w:p>
    <w:p>
      <w:pPr>
        <w:pStyle w:val="Normal"/>
        <w:bidi w:val="0"/>
        <w:ind w:left="0" w:right="0" w:hanging="0"/>
        <w:jc w:val="both"/>
        <w:rPr/>
      </w:pPr>
      <w:r>
        <w:rPr/>
        <w:tab/>
        <w:t>Negative physical relationships are fear-based, rigid, self-absorbed and limiting.  Sacred relationships are love-based and Spirit-inspired, and they allow each party to integrate and express the positive attributes of their intrinsic masculine and feminine nature. They focus on wholeness and unity, and yet are flexible and allow freedom of expression.</w:t>
      </w:r>
    </w:p>
    <w:p>
      <w:pPr>
        <w:pStyle w:val="Normal"/>
        <w:bidi w:val="0"/>
        <w:ind w:left="0" w:right="0" w:hanging="0"/>
        <w:jc w:val="both"/>
        <w:rPr/>
      </w:pPr>
      <w:r>
        <w:rPr/>
        <w:tab/>
        <w:t>As you lift your consciousness and return to harmony within, you will radiate forth more refined frequency patterns. Therefore, you will attract to you those who are radiating to, and are comfortable with, the same frequency levels of the Divine Light spectrum. The reunification process at the entry level of the Fifth Dimension entails rejoining many Facets of your Soul family that you have journeyed with down through the many Ages, thereby, once again, enjoying the wondrous state of Unity consciousness.</w:t>
      </w:r>
    </w:p>
    <w:p>
      <w:pPr>
        <w:pStyle w:val="Normal"/>
        <w:bidi w:val="0"/>
        <w:ind w:left="0" w:right="0" w:hanging="0"/>
        <w:jc w:val="both"/>
        <w:rPr/>
      </w:pPr>
      <w:r>
        <w:rPr/>
        <w:tab/>
        <w:t>Beloveds, won’t you begin the process of forgiveness NOW? Are you willing to make a concerted effort to open the portal of your Sacred Heart Center so that these wondrous gifts may be showered down upon you? Call on us and allow us to assist you.  Remember, we are only a heartbeat and a thought away. We enfold you in sacred, unconditional love.  I AM Archangel Michael.</w:t>
      </w:r>
    </w:p>
    <w:p>
      <w:pPr>
        <w:pStyle w:val="Normal"/>
        <w:bidi w:val="0"/>
        <w:ind w:left="0" w:right="0" w:hanging="0"/>
        <w:jc w:val="center"/>
        <w:rPr/>
      </w:pPr>
      <w:r>
        <w:rPr>
          <w:b/>
          <w:sz w:val="20"/>
        </w:rPr>
        <w:t>TRANSMITTED THROUGH:  RONNA / SACRED SCRIBE **   *STAR*QUEST*</w:t>
      </w:r>
    </w:p>
    <w:p>
      <w:pPr>
        <w:pStyle w:val="Normal"/>
        <w:bidi w:val="0"/>
        <w:ind w:left="0" w:right="0" w:hanging="0"/>
        <w:jc w:val="center"/>
        <w:rPr/>
      </w:pPr>
      <w:hyperlink r:id="rId2">
        <w:r>
          <w:rPr>
            <w:rStyle w:val="InternetLink"/>
            <w:b/>
            <w:sz w:val="20"/>
            <w:lang w:val="en-US" w:eastAsia="en-US"/>
          </w:rPr>
          <w:t>www.StarQuestMastery.com</w:t>
        </w:r>
      </w:hyperlink>
      <w:r>
        <w:rPr>
          <w:b/>
          <w:sz w:val="20"/>
        </w:rPr>
        <w:t xml:space="preserve">  ** Email: </w:t>
      </w:r>
      <w:hyperlink r:id="rId3">
        <w:r>
          <w:rPr>
            <w:rStyle w:val="InternetLink"/>
            <w:b/>
            <w:sz w:val="20"/>
            <w:lang w:val="en-US" w:eastAsia="en-US"/>
          </w:rPr>
          <w:t>RonnaStar@Earthlink.net</w:t>
        </w:r>
      </w:hyperlink>
      <w:r>
        <w:rPr>
          <w:b/>
          <w:sz w:val="20"/>
        </w:rPr>
        <w:t xml:space="preserve"> * 775-856-3654</w:t>
      </w:r>
    </w:p>
    <w:p>
      <w:pPr>
        <w:pStyle w:val="Normal"/>
        <w:widowControl/>
        <w:bidi w:val="0"/>
        <w:ind w:left="0" w:right="0" w:hanging="0"/>
        <w:jc w:val="center"/>
        <w:rPr/>
      </w:pPr>
      <w:r>
        <w:rPr>
          <w:rFonts w:ascii="Arial" w:hAnsi="Arial"/>
          <w:b/>
        </w:rPr>
        <w:t xml:space="preserve">NEW BOOK! </w:t>
      </w:r>
      <w:r>
        <w:rPr>
          <w:rFonts w:ascii="Arial" w:hAnsi="Arial"/>
          <w:b/>
          <w:i/>
        </w:rPr>
        <w:t>OUR INFINITE POWER</w:t>
      </w:r>
    </w:p>
    <w:p>
      <w:pPr>
        <w:pStyle w:val="Normal"/>
        <w:widowControl/>
        <w:bidi w:val="0"/>
        <w:ind w:left="0" w:right="0" w:hanging="0"/>
        <w:jc w:val="center"/>
        <w:rPr/>
      </w:pPr>
      <w:r>
        <w:rPr>
          <w:rFonts w:ascii="Arial" w:hAnsi="Arial"/>
          <w:b/>
          <w:i/>
        </w:rPr>
        <w:t>BOOK TWO OF ARCHANGEL MICHAEL’S WISDOM TEACHINGS</w:t>
      </w:r>
    </w:p>
    <w:p>
      <w:pPr>
        <w:pStyle w:val="Normal"/>
        <w:widowControl/>
        <w:bidi w:val="0"/>
        <w:ind w:left="0" w:right="0" w:hanging="0"/>
        <w:jc w:val="center"/>
        <w:rPr/>
      </w:pPr>
      <w:r>
        <w:rPr>
          <w:rFonts w:ascii="Arial" w:hAnsi="Arial"/>
          <w:b/>
          <w:i/>
        </w:rPr>
        <w:t>COAUTHORED BY KEVIN ADAM AND RONNA HERMAN VEZANE</w:t>
      </w:r>
    </w:p>
    <w:p>
      <w:pPr>
        <w:pStyle w:val="Normal"/>
        <w:widowControl/>
        <w:bidi w:val="0"/>
        <w:ind w:left="0" w:right="0" w:hanging="0"/>
        <w:jc w:val="center"/>
        <w:rPr/>
      </w:pPr>
      <w:r>
        <w:rPr>
          <w:rFonts w:ascii="Arial" w:hAnsi="Arial"/>
          <w:b/>
          <w:i/>
        </w:rPr>
        <w:t>NOW AVAILABLE IN SOFT COVER: wwwStarQuestMastery.com and Amazon.com</w:t>
      </w:r>
    </w:p>
    <w:p>
      <w:pPr>
        <w:pStyle w:val="Normal"/>
        <w:widowControl/>
        <w:bidi w:val="0"/>
        <w:ind w:left="0" w:right="0" w:hanging="0"/>
        <w:jc w:val="both"/>
        <w:rPr>
          <w:lang w:val="en-CA"/>
        </w:rPr>
      </w:pPr>
      <w:r>
        <w:rPr>
          <w:rFonts w:ascii="Arial" w:hAnsi="Arial"/>
          <w:b/>
          <w:lang w:val="en-CA"/>
        </w:rPr>
        <w:t xml:space="preserve">Here are just a few of the topics in this wonderful new “how-to” book, based on Archangel Michael’s teachings: * </w:t>
      </w:r>
      <w:r>
        <w:rPr>
          <w:rFonts w:ascii="Arial" w:hAnsi="Arial"/>
          <w:b/>
        </w:rPr>
        <w:t xml:space="preserve">Finding your spiritual purpose * How to be a detached observer * How to be a Self-master * How to develop serenity * Align with Divine Will * How to use the Violet Flame * Managing fear and judgment * How to overcome the ego * Achieving true humility * and much more. Order your copy today! </w:t>
      </w:r>
      <w:r>
        <w:rPr>
          <w:rFonts w:ascii="Arial" w:hAnsi="Arial"/>
          <w:b/>
          <w:sz w:val="24"/>
        </w:rPr>
        <w:t>$25</w:t>
      </w:r>
      <w:r>
        <w:rPr>
          <w:rFonts w:ascii="Arial" w:hAnsi="Arial"/>
          <w:b/>
        </w:rPr>
        <w:t>.00</w:t>
      </w:r>
    </w:p>
    <w:p>
      <w:pPr>
        <w:pStyle w:val="Normal"/>
        <w:widowControl/>
        <w:bidi w:val="0"/>
        <w:ind w:left="0" w:right="0" w:hanging="0"/>
        <w:jc w:val="center"/>
        <w:rPr/>
      </w:pPr>
      <w:r>
        <w:rPr>
          <w:rFonts w:ascii="Arial" w:hAnsi="Arial"/>
          <w:b/>
          <w:i/>
        </w:rPr>
        <w:t>NOW AVAILABLE IN PDF eBOOK FORM</w:t>
      </w:r>
    </w:p>
    <w:p>
      <w:pPr>
        <w:pStyle w:val="Normal"/>
        <w:widowControl/>
        <w:bidi w:val="0"/>
        <w:ind w:left="0" w:right="0" w:hanging="0"/>
        <w:jc w:val="center"/>
        <w:rPr/>
      </w:pPr>
      <w:r>
        <w:rPr>
          <w:rFonts w:ascii="Arial" w:hAnsi="Arial"/>
          <w:b/>
          <w:i/>
          <w:u w:val="single"/>
        </w:rPr>
        <w:t>WISDOM MESSAGES OF LOVE AND INSPIRATION FROM ARCHANGEL MICHAEL</w:t>
      </w:r>
    </w:p>
    <w:p>
      <w:pPr>
        <w:pStyle w:val="Normal"/>
        <w:widowControl/>
        <w:bidi w:val="0"/>
        <w:ind w:left="0" w:right="0" w:hanging="0"/>
        <w:jc w:val="both"/>
        <w:rPr/>
      </w:pPr>
      <w:r>
        <w:rPr>
          <w:rFonts w:ascii="Arial" w:hAnsi="Arial"/>
          <w:b/>
          <w:u w:val="single"/>
        </w:rPr>
        <w:t xml:space="preserve">** UNIFIED CREATOR SPIRITUALITY© </w:t>
      </w:r>
      <w:r>
        <w:rPr>
          <w:rFonts w:ascii="Arial" w:hAnsi="Arial"/>
          <w:b/>
        </w:rPr>
        <w:t>*AUTHORED BY: KEVIN ADAM &amp; RONNA HERMAN VEZANE explains the concepts given in Archangel Michael’s messages in a clear and easy to understand way. This Spiritual Digest of the latest complex spiritual concepts and universal laws has been designed to assist the reader to quickly comprehend, integrate and live the powerful new wisdom teachings of our forthcoming Fifth-Dimensional reality</w:t>
      </w:r>
      <w:r>
        <w:rPr>
          <w:rFonts w:ascii="Arial" w:hAnsi="Arial"/>
          <w:b/>
          <w:i/>
        </w:rPr>
        <w:t xml:space="preserve">. </w:t>
      </w:r>
      <w:r>
        <w:rPr>
          <w:rFonts w:ascii="Arial" w:hAnsi="Arial"/>
          <w:b/>
          <w:i/>
          <w:sz w:val="24"/>
        </w:rPr>
        <w:t>$12.00</w:t>
      </w:r>
    </w:p>
    <w:p>
      <w:pPr>
        <w:pStyle w:val="Normal"/>
        <w:widowControl/>
        <w:bidi w:val="0"/>
        <w:ind w:left="0" w:right="0" w:hanging="0"/>
        <w:jc w:val="left"/>
        <w:rPr/>
      </w:pPr>
      <w:r>
        <w:rPr>
          <w:rFonts w:ascii="Arial" w:hAnsi="Arial"/>
          <w:b/>
          <w:u w:val="single"/>
        </w:rPr>
        <w:t>** REFERENCE &amp; REVELATIONS * GLOSSARY &amp; ILLUSTRATIONS</w:t>
      </w:r>
      <w:r>
        <w:rPr>
          <w:rFonts w:ascii="Arial" w:hAnsi="Arial"/>
          <w:b/>
          <w:i/>
        </w:rPr>
        <w:t xml:space="preserve"> </w:t>
      </w:r>
      <w:r>
        <w:rPr>
          <w:rFonts w:ascii="Arial" w:hAnsi="Arial"/>
          <w:b/>
        </w:rPr>
        <w:t xml:space="preserve">* Companion STUDY MANUAL for Archangel Michael's messages. This booklet contains in-depth descriptions of the most important words and terms that AA Michael has used in his messages over the past twenty years.  </w:t>
      </w:r>
      <w:r>
        <w:rPr>
          <w:rFonts w:ascii="Arial" w:hAnsi="Arial"/>
          <w:b/>
          <w:sz w:val="24"/>
        </w:rPr>
        <w:t>$15.00</w:t>
        <w:tab/>
      </w:r>
    </w:p>
    <w:p>
      <w:pPr>
        <w:pStyle w:val="Normal"/>
        <w:widowControl/>
        <w:bidi w:val="0"/>
        <w:ind w:left="0" w:right="0" w:hanging="0"/>
        <w:jc w:val="left"/>
        <w:rPr/>
      </w:pPr>
      <w:r>
        <w:rPr>
          <w:rFonts w:ascii="Arial" w:hAnsi="Arial"/>
          <w:b/>
        </w:rPr>
        <w:t>**If you wish to have a personal COSMIC reading from ARCHANGEL MICHAEL with your book, please add $77 *(Offered only with the purchase of one of Ronna’s books). Only one personal message offered per person.</w:t>
      </w:r>
    </w:p>
    <w:p>
      <w:pPr>
        <w:pStyle w:val="Normal"/>
        <w:widowControl/>
        <w:bidi w:val="0"/>
        <w:ind w:left="0" w:right="0" w:hanging="0"/>
        <w:jc w:val="both"/>
        <w:rPr/>
      </w:pPr>
      <w:r>
        <w:rPr/>
      </w:r>
    </w:p>
    <w:sectPr>
      <w:footerReference w:type="default" r:id="rId4"/>
      <w:type w:val="nextPage"/>
      <w:pgSz w:w="12240" w:h="15840"/>
      <w:pgMar w:left="1296" w:right="1296" w:gutter="0" w:header="0" w:top="1296"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185420" cy="207645"/>
              <wp:effectExtent l="0" t="0" r="0" b="0"/>
              <wp:wrapTopAndBottom/>
              <wp:docPr id="1" name="Frame1"/>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Normal"/>
                            <w:pBdr/>
                            <w:bidi w:val="0"/>
                            <w:ind w:left="0" w:right="0" w:hanging="0"/>
                            <w:jc w:val="left"/>
                            <w:rPr/>
                          </w:pPr>
                          <w:r>
                            <w:rPr>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w:t>
                          </w:r>
                        </w:p>
                      </w:txbxContent>
                    </wps:txbx>
                    <wps:bodyPr anchor="t" lIns="0" tIns="0" rIns="0" bIns="0">
                      <a:spAutoFit/>
                    </wps:bodyPr>
                  </wps:wsp>
                </a:graphicData>
              </a:graphic>
            </wp:anchor>
          </w:drawing>
        </mc:Choice>
        <mc:Fallback>
          <w:pict>
            <v:rect fillcolor="#FFFFFF" style="position:absolute;rotation:-0;width:14.6pt;height:16.35pt;mso-wrap-distance-left:0pt;mso-wrap-distance-right:0pt;mso-wrap-distance-top:0pt;mso-wrap-distance-bottom:0pt;margin-top:0pt;mso-position-vertical-relative:margin;margin-left:233.9pt;mso-position-horizontal:center;mso-position-horizontal-relative:margin">
              <v:fill opacity="0f"/>
              <v:textbox inset="0in,0in,0in,0in">
                <w:txbxContent>
                  <w:p>
                    <w:pPr>
                      <w:pStyle w:val="Normal"/>
                      <w:pBdr/>
                      <w:bidi w:val="0"/>
                      <w:ind w:left="0" w:right="0" w:hanging="0"/>
                      <w:jc w:val="left"/>
                      <w:rPr/>
                    </w:pPr>
                    <w:r>
                      <w:rPr>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Verdana" w:hAnsi="Verdana" w:eastAsia="Verdana" w:cs="Times New Roman"/>
      <w:color w:val="auto"/>
      <w:kern w:val="2"/>
      <w:sz w:val="22"/>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yperlink" Target="mailto:RonnaStar@Earthlink.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8</Words>
  <Characters>14634</Characters>
  <CharactersWithSpaces>124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1:08:00Z</dcterms:created>
  <dc:creator/>
  <dc:description/>
  <dc:language>en-US</dc:language>
  <cp:lastModifiedBy/>
  <cp:lastPrinted>2018-01-10T11:50:00Z</cp:lastPrinted>
  <dcterms:modified xsi:type="dcterms:W3CDTF">2018-01-27T20: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